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PRIORE OLIVA Claudi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493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7/08/1975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ate (da 01/05/2006 a 31/12/13)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VERSITARIA OSPEDALIERA POLICLINICO DI MODENA, VIA DEL POZZO 71,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A’- RICER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ttività di ricerca nel settore della Genetica Molecolare, con rilevante ricaduta assistenziale, presso il laboratorio LABGEN del Dipartimento di Scienze Biomediche dell’Universita’ di Modena e Reggio Emilia (Prof. S. Calandra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te (da 01/01/2005– a 28/02/2006)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A’ DEGLI STUDI DI  MODENA E REGGIO EMILIA, DIPARTIMENTO DI SCIENZE BIOMEDICHE, SEZIONE DI PATOLOGIA GENERALE, VIA CAMPI 281, 41125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A’ STATALE- RICER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ORSA DI STUD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ALISI GENETICO MOLECOLARI SUL METABOLISMO DEL COLESTEROL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te (da 01/10/2004 – a 31/12/2005)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ORZIO FERRARA RICERCH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ede Legale: c/o Università degli Studi di Ferrara - Via Savonarola, 9 – 44121 Ferrar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de Operativa: Via Saragat, 1 - Blocco B - 1° Piano - 44122 Ferra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CIETA’ DI RICERCA UNIVERSITAR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DI COLLABORAZIONE COORDINATA E CONTINUATIV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alizzazione di un portale regionale sulla genetica medica e le Biotecnologie in Emilia Romagna: "parco tecnologico genetica e salute".</w:t>
            </w:r>
          </w:p>
        </w:tc>
      </w:tr>
    </w:tbl>
    <w:p>
      <w:pPr>
        <w:pStyle w:val="Aeeaoaeaa1"/>
        <w:widowControl/>
        <w:bidi w:val="0"/>
        <w:snapToGrid w:val="false"/>
        <w:jc w:val="left"/>
        <w:rPr>
          <w:rFonts w:ascii="Arial Narrow" w:hAnsi="Arial Narrow" w:eastAsia="Times New Roman" w:cs="Arial Narrow"/>
          <w:i/>
          <w:i/>
          <w:smallCaps/>
          <w:sz w:val="24"/>
          <w:lang w:val="it-IT"/>
        </w:rPr>
      </w:pPr>
      <w:r>
        <w:br w:type="page"/>
      </w:r>
      <w:r>
        <w:rPr>
          <w:rFonts w:eastAsia="Times New Roman" w:cs="Arial Narrow" w:ascii="Arial Narrow" w:hAnsi="Arial Narrow"/>
          <w:i/>
          <w:smallCaps/>
          <w:sz w:val="24"/>
          <w:lang w:val="it-I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170815</wp:posOffset>
                </wp:positionV>
                <wp:extent cx="1876425" cy="35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55" w:type="dxa"/>
                                  <w:tcBorders>
                                    <w:top w:val="single" w:sz="2" w:space="0" w:color="C0C0C0"/>
                                    <w:left w:val="single" w:sz="2" w:space="0" w:color="C0C0C0"/>
                                    <w:bottom w:val="single" w:sz="2" w:space="0" w:color="C0C0C0"/>
                                    <w:right w:val="single" w:sz="2" w:space="0" w:color="C0C0C0"/>
                                  </w:tcBorders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Esperienza lavorativa (segu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28.3pt;mso-wrap-distance-left:9pt;mso-wrap-distance-right:9pt;mso-wrap-distance-top:0pt;mso-wrap-distance-bottom:0pt;margin-top:-13.45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295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955" w:type="dxa"/>
                            <w:tcBorders>
                              <w:top w:val="single" w:sz="2" w:space="0" w:color="C0C0C0"/>
                              <w:left w:val="single" w:sz="2" w:space="0" w:color="C0C0C0"/>
                              <w:bottom w:val="single" w:sz="2" w:space="0" w:color="C0C0C0"/>
                              <w:right w:val="single" w:sz="2" w:space="0" w:color="C0C0C0"/>
                            </w:tcBorders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Esperienza lavorativa (segu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te (da 01/06/2004 – a 31/10/2004)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A’ DEGLI STUDI DI MODENA E REGGIO EMILIA, DIPARTIMENTO DI SCIENZE BIOMEDICHE, SEZIONE DI PATOLOGIA GENERALE, VIA CAMPI 281, 41125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NIVERSITA’ STATALE- RICER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NTRATTO DI COLLABORAZIONE COORDINATA E CONTINUATIV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sponsabile dell'aria tecnica del laboratorio centralizzato di colture cellulari (cell-lab)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te (da 01/09/2002 – a 31/10/2003)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AIG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 - ASSOCIAZIONE IPERLIPIDEMIE </w:t>
            </w:r>
            <w:r>
              <w:rPr>
                <w:rFonts w:cs="Arial Narrow" w:ascii="Arial Narrow" w:hAnsi="Arial Narrow"/>
                <w:sz w:val="20"/>
                <w:lang w:val="it-IT"/>
              </w:rPr>
              <w:t>GENETICH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   VIALE BENEDETTO XV, 6. 16132 </w:t>
            </w:r>
            <w:r>
              <w:rPr>
                <w:rFonts w:cs="Arial Narrow" w:ascii="Arial Narrow" w:hAnsi="Arial Narrow"/>
                <w:sz w:val="20"/>
                <w:lang w:val="it-IT"/>
              </w:rPr>
              <w:t>GENOV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 Narrow" w:ascii="Arial Narrow" w:hAnsi="Arial Narrow"/>
                <w:i/>
              </w:rPr>
              <w:t>Associazione  RICER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 Narrow" w:ascii="Arial Narrow" w:hAnsi="Arial Narrow"/>
                <w:i/>
              </w:rPr>
              <w:t>CONTRATTO DI COLLABORAZIONE COORDINATA E CONTINUATIV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volgimento di esami di diagnostica molecolare svolti presso il dipartimento di Scienze Biomediche (sez. di Patologia Generale) dell'Università di Moden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te (da 04/06/2009 – a 05/06/2009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L BAT- Andr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teorico pratico per il prelievo ematico e venos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bilitazione al prelievo ematico capillare e venos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te (da 01/01/2003 – a 17/12/2007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A’ DEGLI STUDI DIMODENA E REGGIO EMILIA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SPECIALIZZAZIONE POST LAUREA IN  PATOLOGIA CLINICA INDIRIZZO TECNIC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PECIALISTA IN PATOLOGIA CLINICA CON LODE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te (da 24/06/2002 – a 03/07/2002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A’ DEGLI STUDI DI  MODENA E REGGIO EMILIA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SAMI DI STATO PER L’ABILITAZIONE DELL’ESERCIZIO DI BIOLOG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BILITAZIONE ALL’ESERCIZIO DI BIOLOG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te (da 10/10/1994 – a 19/04/2002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A’ DEGLI STUDI DI  MODENA E REGGIO EMILIA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SCIENZE BIOLOGICHE (VECCHIO ORDINAMENTO)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OTTORE MAGISTRALE IN SCIENZE BIOLOGICHE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9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</w:tblGrid>
      <w:tr>
        <w:trPr>
          <w:trHeight w:val="285" w:hRule="atLeast"/>
        </w:trPr>
        <w:tc>
          <w:tcPr>
            <w:tcW w:w="30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  (segue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te (da 15/09/1989 – a 30/07/1994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SCIENTIFICO STATALE “T. MONTICELLI”, VIA B. BRIN, BRINDIS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SCIENTIFICO TRADIZ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ATURITA’ SCIENTIFIC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Volontario AVIS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rganizzazione insieme alla CONSULTA  PER L'AMBIENTE di Modena di una serie di conferenze intitolate "NATURA E AMBIENTE: un mondo da scoprire". (marzo 2002)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rganizzazione e conduzione dello stand del WWF c/o la festa nazionale dell'UNITA' di Modena. (settembre 2002)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ompetenze in: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- Estrazione di DNA da sangue intero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- tecniche di  amplificazione del DNA (PCR) e sequenziamento genetico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- principali tecniche di trasfezioni in cellule eucariotiche nei mammifer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- Manipolazione dei plasmidi. Trasformazioni batteriche e isolamento del DNA dai    batter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- Utilizzo di enzimi di restrizion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- Principali tecniche di coltura cellular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- MS-Office nelle sue principali appllicazion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- Principali database riguardanti le scienze biologiche disponibili on lin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 Internet nelle sue principali applicazion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peratore BLS-D certificato IRC (12/06/2009)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Diploma di steward per manifestazioni sportive e per event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PRIORE OLIVA Claudio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b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3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09:56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